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96795" cy="1856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25700" cy="19551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51430" cy="21685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76475" cy="183388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34970" cy="235267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21050" cy="302895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92930" cy="561403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785" cy="214122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4805" cy="1935480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0:14:00Z</dcterms:created>
  <dc:creator>Jo Ellen</dc:creator>
  <dc:description/>
  <dc:language>en-US</dc:language>
  <cp:lastModifiedBy>Jo Ellen</cp:lastModifiedBy>
  <dcterms:modified xsi:type="dcterms:W3CDTF">2010-11-02T00:24:00Z</dcterms:modified>
  <cp:revision>1</cp:revision>
  <dc:subject/>
  <dc:title/>
</cp:coreProperties>
</file>